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>SANTA TERESA HIGH SCHOOL</w:t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  <w:t xml:space="preserve">Your school code is 34F7-193F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0:58:00Z</dcterms:created>
  <dc:creator>hp</dc:creator>
  <dc:description/>
  <cp:keywords/>
  <dc:language>en-US</dc:language>
  <cp:lastModifiedBy>hp</cp:lastModifiedBy>
  <dcterms:modified xsi:type="dcterms:W3CDTF">2009-07-30T00:59:00Z</dcterms:modified>
  <cp:revision>1</cp:revision>
  <dc:subject/>
  <dc:title>SANTA TERESA HIGH SCHOOL</dc:title>
</cp:coreProperties>
</file>